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6.12.2024 № 1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5 год и на плановый период 2026 и 2027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751.3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43.3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я злоупотреблению наркотиками и их незаконному обороту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9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5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2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2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еятельности системы управления в сфер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171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2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3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4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6 2148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на энергосбережение и повышение энергетической эффектив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90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32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88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442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49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4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8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Admin</cp:lastModifiedBy>
  <cp:lastPrinted>2023-11-14T11:34:00Z</cp:lastPrinted>
  <dcterms:modified xsi:type="dcterms:W3CDTF">2025-11-10T07:20:00Z</dcterms:modified>
  <cp:revision>182</cp:revision>
  <dc:subject/>
  <dc:title/>
</cp:coreProperties>
</file>